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bCs/>
          <w:sz w:val="22"/>
          <w:szCs w:val="22"/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l-SI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>13. Parlament mladih Savskega bazena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NATEČAJ</w:t>
      </w: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 xml:space="preserve"> 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 xml:space="preserve">na temo </w:t>
      </w:r>
    </w:p>
    <w:p>
      <w:pPr>
        <w:pStyle w:val="Normal"/>
        <w:autoSpaceDE w:val="false"/>
        <w:spacing w:before="0" w:after="480"/>
        <w:jc w:val="center"/>
        <w:rPr>
          <w:rFonts w:ascii="Garamond" w:hAnsi="Garamond" w:eastAsia="Calibri" w:cs="Times New Roman"/>
          <w:b/>
          <w:b/>
          <w:caps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TURIZEM, LOTEVAJMO SE GA NA TRAJNOSTNI NAČIN“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  <w:t>PRIJAVNICA ZA SKUPINE MLADIH V DOBI OD 18 DO 25 LET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ziv skupine: 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 xml:space="preserve">Člani skupine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  <w:t>IME IN PRIM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lang w:val="sl-SI"/>
              </w:rPr>
              <w:t>ROJSTNI DATU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lang w:val="sl-SI"/>
              </w:rPr>
              <w:t>ŠTEVILKA MOBIT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  <w:t>E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lang w:val="sl-SI"/>
              </w:rPr>
              <w:t>NASLOV PREBIVALIŠČ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eastAsia="Garamond" w:cs="Garamond" w:ascii="Garamond" w:hAnsi="Garamond"/>
          <w:lang w:val="sl-SI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  <w:lang w:val="sl-SI"/>
        </w:rPr>
      </w:pPr>
      <w:r>
        <w:rPr>
          <w:rFonts w:cs="Garamond" w:ascii="Garamond" w:hAnsi="Garamond"/>
          <w:b/>
          <w:bCs/>
          <w:lang w:val="sl-SI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lang w:val="sl-SI"/>
        </w:rPr>
      </w:pPr>
      <w:r>
        <w:rPr>
          <w:rFonts w:cs="Garamond" w:ascii="Garamond" w:hAnsi="Garamond"/>
          <w:b/>
          <w:lang w:val="sl-SI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lang w:val="sl-SI"/>
        </w:rPr>
      </w:pPr>
      <w:r>
        <w:rPr>
          <w:rFonts w:cs="Garamond" w:ascii="Garamond" w:hAnsi="Garamond"/>
          <w:b/>
          <w:lang w:val="sl-SI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4:00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09:54:00Z</dcterms:modified>
  <cp:revision>8</cp:revision>
  <dc:subject/>
  <dc:title>„Aktualno 2+60“</dc:title>
</cp:coreProperties>
</file>