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sr-BA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en-US" w:eastAsia="en-US"/>
        </w:rPr>
        <w:t xml:space="preserve">11. </w:t>
      </w: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Парламент младих са слива ријеке Саве 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КОНКУРС НА ТЕМУ 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val="en-US"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val="sr-BA" w:eastAsia="en-US"/>
        </w:rPr>
        <w:t>РАДИМО ЗАЈЕДНО С ПРИРОДОМ</w:t>
      </w:r>
      <w:r>
        <w:rPr>
          <w:rFonts w:eastAsia="Calibri" w:cs="Times New Roman" w:ascii="Garamond" w:hAnsi="Garamond"/>
          <w:b/>
          <w:sz w:val="28"/>
          <w:szCs w:val="28"/>
          <w:lang w:val="en-US" w:eastAsia="en-US"/>
        </w:rPr>
        <w:t>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val="en-US" w:eastAsia="en-US"/>
        </w:rPr>
      </w:pPr>
      <w:r>
        <w:rPr>
          <w:rFonts w:eastAsia="Calibri" w:cs="Garamond" w:ascii="Garamond" w:hAnsi="Garamond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A ЗА ТИМОВЕ УЧЕНИКА СРЕДЊИХ ШКОЛ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Школа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Адреса школе: (улица, град, поштански број, држава)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Чланови тима (име, презиме и разред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Име и презиме ментора: 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Број мобилног телефона ментора: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Е-mail ментора: 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21:00Z</dcterms:modified>
  <cp:revision>33</cp:revision>
  <dc:subject/>
  <dc:title>„Aktualno 2+60“</dc:title>
</cp:coreProperties>
</file>