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11. Parlament mladih sa sliva rijeke Save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NATJEČAJ NA TEMU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RADIMO ZAJEDNO S PRIRODOM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UČENIKA SREDNJIH ŠKOL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Šk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dresa škole: (ulica, grad, poštanski broj, država): 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Članovi tima (ime, prezime i razred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me i prezime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Broj mobitela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E-mail mentora: _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22:00Z</dcterms:modified>
  <cp:revision>31</cp:revision>
  <dc:subject/>
  <dc:title>„Aktualno 2+60“</dc:title>
</cp:coreProperties>
</file>